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124741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0672770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7925083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4502530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8054667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02381086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1033722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5404754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9519661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4039459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7808794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0710827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64219338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812020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1141737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6532465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4595992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